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2615"/>
        <w:gridCol w:w="1053"/>
        <w:gridCol w:w="1787"/>
        <w:gridCol w:w="488"/>
        <w:gridCol w:w="597"/>
        <w:gridCol w:w="617"/>
        <w:gridCol w:w="696"/>
        <w:gridCol w:w="954"/>
      </w:tblGrid>
      <w:tr>
        <w:trPr>
          <w:trHeight w:val="255" w:hRule="atLeast"/>
        </w:trPr>
        <w:tc>
          <w:tcPr>
            <w:tcW w:w="645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asyfikacja końcowa w finałach indywidualnych IOR FITA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ategoria Kobiety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ub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jscowość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/8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/4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/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ł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urańska Adrianna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a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lgrzymka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torska Magdalena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st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a Ruda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anaszewska Dudek Maja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ent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ocław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czko Katarzyna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a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lgrzymka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ukojko Aleksandra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ent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ocław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ategoria  Mężczyźni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ub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jscowość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/8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/4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/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ł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rchart Piotr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ent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ocław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jączek Jakub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ent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ocław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rchart Paweł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ent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ocław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ąbrowski Andrzej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ent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ocław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owiak Mateusz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a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lgrzymka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śny Mateusz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a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lgrzymka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łębiewski Piotr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ent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ocław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bski Paweł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a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lgrzymka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14:13:00Z</dcterms:created>
  <dc:creator>XP</dc:creator>
  <dc:description/>
  <cp:keywords/>
  <dc:language>en-US</dc:language>
  <cp:lastModifiedBy>XP</cp:lastModifiedBy>
  <dcterms:modified xsi:type="dcterms:W3CDTF">2010-06-20T14:30:00Z</dcterms:modified>
  <cp:revision>3</cp:revision>
  <dc:subject/>
  <dc:title>Klasyfikacja końcowa w finałach indywidualnych IOR FITA</dc:title>
</cp:coreProperties>
</file>